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lang w:val="ro-RO" w:eastAsia="en-US"/>
        </w:rPr>
      </w:pPr>
      <w:r>
        <w:rPr>
          <w:rFonts w:cs="Arial;Arial" w:ascii="Arial;Arial" w:hAnsi="Arial;Arial"/>
          <w:b/>
          <w:sz w:val="22"/>
          <w:szCs w:val="22"/>
          <w:lang w:val="ro-RO" w:eastAsia="en-US"/>
        </w:rPr>
        <w:t>Etalonare aparat inregistrator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ro-RO" w:eastAsia="en-US"/>
        </w:rPr>
      </w:pPr>
      <w:r>
        <w:rPr>
          <w:rFonts w:cs="Arial;Arial" w:ascii="Arial;Arial" w:hAnsi="Arial;Arial"/>
          <w:b/>
          <w:sz w:val="20"/>
          <w:szCs w:val="20"/>
          <w:lang w:val="ro-RO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lang w:val="es-MX" w:eastAsia="en-US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es-MX" w:eastAsia="en-US"/>
        </w:rPr>
        <w:t xml:space="preserve">Denumire Prestator </w:t>
      </w:r>
      <w:r>
        <w:rPr>
          <w:rFonts w:cs="Arial;Arial" w:ascii="Arial;Arial" w:hAnsi="Arial;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0"/>
          <w:szCs w:val="20"/>
          <w:lang w:val="es-MX" w:eastAsia="en-US"/>
        </w:rPr>
      </w:pPr>
      <w:r>
        <w:rPr>
          <w:rFonts w:cs="Arial;Arial" w:ascii="Arial;Arial" w:hAnsi="Arial;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6099810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2913"/>
                              <w:gridCol w:w="1350"/>
                              <w:gridCol w:w="1092"/>
                              <w:gridCol w:w="1226"/>
                              <w:gridCol w:w="1134"/>
                              <w:gridCol w:w="1276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Termen de pres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Etalonare aparat inregistrator tip ecograph T RSG 35 Endress Hauser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71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aloare TOTALA (lei fara TV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9pt;mso-wrap-distance-left:9pt;mso-wrap-distance-right:9pt;mso-wrap-distance-top:0pt;mso-wrap-distance-bottom:0pt;margin-top:9.25pt;mso-position-vertical-relative:text;margin-left:2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2913"/>
                        <w:gridCol w:w="1350"/>
                        <w:gridCol w:w="1092"/>
                        <w:gridCol w:w="1226"/>
                        <w:gridCol w:w="1134"/>
                        <w:gridCol w:w="1276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91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  <w:t>Termen de prestar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Etalonare aparat inregistrator tip ecograph T RSG 35 Endress Hauser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71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Valoare TOTALA (lei fara TVA)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Prestatorul va intocmi si va pune la dispozitia beneficiarului documentatia care atesta volumul serviciilor realizate si rezultatul acestora: Certificat de etalonare conform cerinţelor SR EN ISO/CEI 17025 (care va contine toate informatiile cerute la punctele 7.8.2 şi 7.8.4 din standard precum si conformitatea/neconformitatea cu o specificatie tehnica/procedura de etalonare/norma de metrologie legala specifica mijlocului de masurare etalonat), proces verbal de predare/primire (daca serviciile sunt executate in laboratoarele prestatorului), baza de calcu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it-IT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pt-BR" w:eastAsia="en-US"/>
              </w:rPr>
              <w:t>Etalonarea va fi efectuata in termen de maximum 5 zile de la data punerii la dispozitia prestatorului a mijlocului de masurare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lang w:val="pt-BR" w:eastAsia="en-US"/>
              </w:rPr>
              <w:t>Livrare/prestare: Spl Independentei 229, sector 6 (CTE Grozavest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pt-B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pt-BR" w:eastAsia="en-US"/>
              </w:rPr>
              <w:t>Plata se face cu OP la 30 z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e va emite coman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acceptat □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eastAsia="Arial;Arial" w:cs="Arial;Arial" w:ascii="Arial;Arial" w:hAnsi="Arial;Arial"/>
          <w:b/>
          <w:color w:val="000000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eastAsia="Arial;Arial" w:cs="Arial;Arial" w:ascii="Arial;Arial" w:hAnsi="Arial;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PRESTATOR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………………………</w:t>
      </w:r>
      <w:r>
        <w:rPr>
          <w:rFonts w:cs="Arial;Arial" w:ascii="Arial;Arial" w:hAnsi="Arial;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;Arial" w:hAnsi="Arial;Arial" w:eastAsia="Times New Roman;Times New Roman" w:cs="Arial;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5-02-19T06:20:00Z</dcterms:modified>
  <cp:revision>131</cp:revision>
  <dc:subject/>
  <dc:title>       </dc:title>
</cp:coreProperties>
</file>